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. 27 World War I Test</w:t>
      </w:r>
    </w:p>
    <w:p>
      <w:pPr>
        <w:pStyle w:val="Heading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2 pts. each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</w:rPr>
        <w:t xml:space="preserve">Matching:  </w:t>
      </w:r>
      <w:r>
        <w:rPr>
          <w:b w:val="false"/>
          <w:bCs w:val="false"/>
          <w:i w:val="false"/>
          <w:iCs w:val="false"/>
          <w:sz w:val="22"/>
        </w:rPr>
        <w:t>Select the most appropriate term for each description.  If the description is a quotation, select the person that most likely would have said that quotation.  Write the letter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_____ a final set of demands (Austria-Hungary issued this to Serbia.)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 ideas that are spread in order to promote a cause or damage an opposing cause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 to prepare military forces for war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_____ payments for war damage. (Germany had to $33 billion worth!)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 xml:space="preserve">_____ ending of hostilities/fighting before a permanent peace settlement. 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 German leader who supported Austria’s war with Serbia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_____  “Germany will be punished so that it will never again threaten France.” (Member of the Big Four who represented France at the Treaty of Versailles.)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_____ Author of the 14 points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 German plan to fight (avoid) a two-front war against France and Russia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 responsible for the death of Archduke Francis Ferdinand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 Russian czar who was overthrown in 1917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 Serbia’s biggest ally at the beginning of WWI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A.  Franz Joseph</w:t>
        <w:tab/>
        <w:t>B.  Wilhelm (William) II</w:t>
        <w:tab/>
        <w:tab/>
        <w:t>C.  ultimatum</w:t>
        <w:tab/>
        <w:tab/>
        <w:t>D.  armistice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z w:val="22"/>
        </w:rPr>
        <w:t>E.  reparations</w:t>
        <w:tab/>
        <w:tab/>
        <w:t>F.  Dawes Plan</w:t>
        <w:tab/>
        <w:tab/>
        <w:t xml:space="preserve">G.  Schlieffen </w:t>
        <w:tab/>
        <w:tab/>
        <w:t>H.  propaganda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I.  W. Wilson</w:t>
        <w:tab/>
        <w:tab/>
        <w:t>J.  Lloyd George</w:t>
        <w:tab/>
        <w:t>K.  Clemenceau</w:t>
        <w:tab/>
        <w:tab/>
        <w:t>L.  Gavrilo Princip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M.  mobilize</w:t>
        <w:tab/>
        <w:tab/>
        <w:t>N.  militarism</w:t>
        <w:tab/>
        <w:tab/>
        <w:t>O.  total war</w:t>
        <w:tab/>
        <w:tab/>
        <w:t>P.  Nicholas II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Q.  Russia</w:t>
        <w:tab/>
        <w:tab/>
        <w:t>R.  France</w:t>
        <w:tab/>
        <w:tab/>
        <w:t>S.  Germany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Why was the Balkan Peninsula called a “powder keg”?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Germany’s largest armaments factories were located there.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Violent nationalist movements there threatened to involve other powers in war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Warring factions there often attacked neutral parties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It was heavily fortified by countries trying to win favor with local governments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Which of the following was NOT a new weapon in WWI?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a.  nuclear weapons</w:t>
        <w:tab/>
        <w:tab/>
        <w:t>b.  machine gun</w:t>
        <w:tab/>
        <w:tab/>
        <w:t>c.  u-boats</w:t>
        <w:tab/>
        <w:t>d.  poison gas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Why was it difficult to gain an advantage over the enemy in trench warfare?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too many soldiers died of disease in the trenches.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the machine gun made it nearly impossible for troops to advance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no weapons were used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too few soldiers were willing to kill enemy soldiers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Which of the following was NOT a battle of WWI?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Verdun</w:t>
        <w:tab/>
        <w:tab/>
        <w:t>b.  Somme</w:t>
        <w:tab/>
        <w:tab/>
        <w:t>c.  Tannenburg</w:t>
        <w:tab/>
        <w:tab/>
        <w:t>d.  Normandy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World War I was more destructive than earlier wars because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the armies were more ruthless</w:t>
        <w:tab/>
        <w:tab/>
        <w:tab/>
        <w:t>b.  it lasted longer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 xml:space="preserve">c. </w:t>
        <w:tab/>
        <w:t>modern weapons were more deadly</w:t>
        <w:tab/>
        <w:tab/>
        <w:t>d.  airplanes could drop huge bombs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Which of the following was NOT related to the U.S. entrance into WWI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Zimmerman Telegram</w:t>
        <w:tab/>
        <w:tab/>
        <w:tab/>
        <w:t xml:space="preserve">b.  Sinking of </w:t>
      </w:r>
      <w:r>
        <w:rPr>
          <w:b w:val="false"/>
          <w:bCs w:val="false"/>
          <w:sz w:val="22"/>
        </w:rPr>
        <w:t>Lusitania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 xml:space="preserve">c. </w:t>
        <w:tab/>
        <w:t>Assassination of Archduke Ferdinand</w:t>
        <w:tab/>
        <w:t>d.  Cultural ties to the Allies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World War I was called a total war because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soldiers were drafted to serve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women worked in factories during the war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those who could not fight worked at home to help the war effort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all of the above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What event led to Russia’s withdrawal from the war?</w:t>
      </w:r>
    </w:p>
    <w:p>
      <w:pPr>
        <w:pStyle w:val="Heading"/>
        <w:numPr>
          <w:ilvl w:val="1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Bolshevik/Communist Revolution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Entrance of United States in the war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Russo-Japanese War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They made a separate peace with Germany and Austria-Hungary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 xml:space="preserve">_____The goal of Woodrow Wilson’s Fourteen Points was to </w:t>
      </w:r>
    </w:p>
    <w:p>
      <w:pPr>
        <w:pStyle w:val="Heading"/>
        <w:ind w:left="360" w:firstLine="36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a.  enhance U.S. prestige</w:t>
        <w:tab/>
        <w:tab/>
        <w:tab/>
        <w:t>b.  secure a lasting peace</w:t>
      </w:r>
    </w:p>
    <w:p>
      <w:pPr>
        <w:pStyle w:val="Heading"/>
        <w:ind w:left="360" w:firstLine="36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c.  punish Germany</w:t>
        <w:tab/>
        <w:tab/>
        <w:tab/>
        <w:tab/>
        <w:t>d.  redraw the map of Europe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The Versailles Treaty changed the map of eastern Europe by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creating the new states of Estonia, Latvia, and Lithuani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creating the independent country of Hungary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forming the new nation of Czechoslovakia and Yugoslavi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doing all of the above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Who represented Great Britain at the Versailles Peace Conference</w:t>
      </w:r>
    </w:p>
    <w:p>
      <w:pPr>
        <w:pStyle w:val="Heading"/>
        <w:ind w:left="360" w:firstLine="36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a.  Georges Clemenceau</w:t>
        <w:tab/>
        <w:tab/>
        <w:tab/>
        <w:t>b.  David Lloyd George</w:t>
      </w:r>
    </w:p>
    <w:p>
      <w:pPr>
        <w:pStyle w:val="Heading"/>
        <w:ind w:left="360" w:firstLine="36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c.  Winston Churchill</w:t>
        <w:tab/>
        <w:tab/>
        <w:tab/>
        <w:t>d.  Edmund Allenby</w:t>
      </w:r>
    </w:p>
    <w:p>
      <w:pPr>
        <w:pStyle w:val="Heading"/>
        <w:ind w:left="360" w:firstLine="36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ind w:firstLine="360"/>
        <w:jc w:val="left"/>
        <w:rPr/>
      </w:pPr>
      <w:r>
        <w:rPr>
          <w:b w:val="false"/>
          <w:bCs w:val="false"/>
          <w:i w:val="false"/>
          <w:iCs w:val="false"/>
          <w:sz w:val="22"/>
        </w:rPr>
        <w:t>24.  _____Which of the following was NOT an idea in Wilson’s 14 points?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ab/>
        <w:t>a.  freedom of the seas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ab/>
        <w:t>b.  disarmament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ab/>
        <w:t>c.  self-determination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ab/>
        <w:t>d.  secret/private alliances – rather than open/public ones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ab/>
        <w:t>e.  “general association” of nations to help prevent future wars</w:t>
        <w:tab/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b w:val="false"/>
          <w:bCs w:val="false"/>
          <w:i w:val="false"/>
          <w:iCs w:val="false"/>
          <w:sz w:val="22"/>
        </w:rPr>
        <w:t>_____What was the name of the treaty that Russian signed when it ended its involvement in WWI?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a.  Treaty of Versailles</w:t>
        <w:tab/>
        <w:tab/>
        <w:t>b.  Treaty of Brest-Litovsk</w:t>
        <w:tab/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c.  Treaty of Paris</w:t>
        <w:tab/>
        <w:tab/>
        <w:t>d.  Treaty of Ghent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Normal"/>
        <w:ind w:left="360" w:hanging="0"/>
        <w:rPr/>
      </w:pPr>
      <w:r>
        <w:rPr>
          <w:bCs/>
          <w:iCs/>
          <w:sz w:val="22"/>
        </w:rPr>
        <w:t xml:space="preserve">26. </w:t>
      </w:r>
      <w:r>
        <w:rPr>
          <w:b/>
          <w:bCs/>
          <w:i/>
          <w:iCs/>
          <w:sz w:val="22"/>
        </w:rPr>
        <w:t>_____</w:t>
      </w:r>
      <w:r>
        <w:rPr>
          <w:bCs/>
          <w:iCs/>
          <w:sz w:val="22"/>
        </w:rPr>
        <w:t xml:space="preserve"> </w:t>
      </w:r>
      <w:r>
        <w:rPr>
          <w:sz w:val="22"/>
        </w:rPr>
        <w:t>Why was Francis Ferdinand assassinated?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080" w:leader="none"/>
        </w:tabs>
        <w:ind w:left="720" w:hanging="0"/>
        <w:rPr>
          <w:sz w:val="22"/>
        </w:rPr>
      </w:pPr>
      <w:r>
        <w:rPr>
          <w:sz w:val="22"/>
        </w:rPr>
        <w:t>because he had been an oppressive Austro-Hungarian emperor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080" w:leader="none"/>
        </w:tabs>
        <w:ind w:left="720" w:hanging="0"/>
        <w:rPr>
          <w:sz w:val="22"/>
        </w:rPr>
      </w:pPr>
      <w:r>
        <w:rPr>
          <w:sz w:val="22"/>
        </w:rPr>
        <w:t>in order to allow his more popular brother to become emperor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080" w:leader="none"/>
        </w:tabs>
        <w:ind w:left="720" w:hanging="0"/>
        <w:rPr>
          <w:sz w:val="22"/>
        </w:rPr>
      </w:pPr>
      <w:r>
        <w:rPr>
          <w:sz w:val="22"/>
        </w:rPr>
        <w:t>out of protest against Austria-Hungary’s control of Bosnia (which had a significant number of Serbs)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080" w:leader="none"/>
        </w:tabs>
        <w:ind w:left="720" w:hanging="0"/>
        <w:rPr>
          <w:sz w:val="22"/>
        </w:rPr>
      </w:pPr>
      <w:r>
        <w:rPr>
          <w:sz w:val="22"/>
        </w:rPr>
        <w:t>Serbians disliked the idea of Ferdinand marching on the streets of Serbia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/>
      </w:pPr>
      <w:r>
        <w:rPr>
          <w:i w:val="false"/>
          <w:iCs w:val="false"/>
          <w:sz w:val="22"/>
        </w:rPr>
        <w:t xml:space="preserve">Geography:  </w:t>
      </w:r>
      <w:r>
        <w:rPr>
          <w:b w:val="false"/>
          <w:i w:val="false"/>
          <w:iCs w:val="false"/>
          <w:sz w:val="22"/>
        </w:rPr>
        <w:t>Use the attached map to identify the geographical features.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z w:val="22"/>
        </w:rPr>
        <w:t>27. _____</w:t>
        <w:tab/>
        <w:tab/>
        <w:t>28. _____</w:t>
        <w:tab/>
        <w:tab/>
        <w:t>29. _____</w:t>
        <w:tab/>
        <w:tab/>
        <w:t>30. _____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z w:val="22"/>
        </w:rPr>
        <w:tab/>
        <w:tab/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31. _____</w:t>
        <w:tab/>
        <w:tab/>
        <w:t>32. _____</w:t>
        <w:tab/>
        <w:tab/>
        <w:t>33. _____</w:t>
        <w:tab/>
        <w:tab/>
        <w:t>34. _____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 xml:space="preserve">A.  Germany </w:t>
        <w:tab/>
        <w:tab/>
        <w:t>B.  France</w:t>
        <w:tab/>
        <w:tab/>
        <w:t>C.  Russia</w:t>
        <w:tab/>
        <w:tab/>
        <w:tab/>
        <w:t>D.  G. Britain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E.  Ottoman Empire</w:t>
        <w:tab/>
        <w:t>F.  Serbia</w:t>
        <w:tab/>
        <w:tab/>
        <w:t>G.  Mediterranean Sea</w:t>
        <w:tab/>
        <w:tab/>
        <w:t>H.  Black Sea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I.  Atlantic Ocean</w:t>
        <w:tab/>
        <w:t>J.  Austria-Hungary</w:t>
        <w:tab/>
        <w:t>K.  Belgium</w:t>
        <w:tab/>
        <w:tab/>
        <w:tab/>
        <w:t>L.  Italy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M.  Bulgaria</w:t>
        <w:tab/>
        <w:tab/>
        <w:t>N.  Romania</w:t>
        <w:tab/>
        <w:tab/>
        <w:t>O.  Spain</w:t>
        <w:tab/>
        <w:tab/>
        <w:tab/>
        <w:t>P.  North Sea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Short Answer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 xml:space="preserve">List the 3 countries referred to as the “Allies” at the </w:t>
      </w:r>
      <w:r>
        <w:rPr>
          <w:b w:val="false"/>
          <w:bCs w:val="false"/>
          <w:sz w:val="22"/>
        </w:rPr>
        <w:t>beginning</w:t>
      </w:r>
      <w:r>
        <w:rPr>
          <w:b w:val="false"/>
          <w:bCs w:val="false"/>
          <w:i w:val="false"/>
          <w:iCs w:val="false"/>
          <w:sz w:val="22"/>
        </w:rPr>
        <w:t xml:space="preserve"> of World War I.  What was the name of their alliance?  (4 pts)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 xml:space="preserve">List the 3 countries referred to as the “Central Powers” at the </w:t>
      </w:r>
      <w:r>
        <w:rPr>
          <w:b w:val="false"/>
          <w:bCs w:val="false"/>
          <w:sz w:val="22"/>
        </w:rPr>
        <w:t>beginning</w:t>
      </w:r>
      <w:r>
        <w:rPr>
          <w:b w:val="false"/>
          <w:bCs w:val="false"/>
          <w:i w:val="false"/>
          <w:iCs w:val="false"/>
          <w:sz w:val="22"/>
        </w:rPr>
        <w:t xml:space="preserve"> of World War I.  What was the name of their alliance? (4 pts)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List and briefly Describe each of the FIVE “MAINE” causes of World War I.  Write one complete, detailed sentence for each cause.  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(10 points = 1 pt. for the name of each cause; 1 pt for an accurate description of how each helped cause WWI.)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M =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A =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I =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N =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E = 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ist THREE specific ways that the Treaty of Versailles punished Germany. (3 pts)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Essay:</w:t>
      </w:r>
      <w:r>
        <w:rPr>
          <w:b w:val="false"/>
          <w:bCs w:val="false"/>
          <w:i w:val="false"/>
          <w:iCs w:val="false"/>
          <w:sz w:val="24"/>
        </w:rPr>
        <w:t xml:space="preserve">  Answer </w:t>
      </w:r>
      <w:r>
        <w:rPr>
          <w:sz w:val="24"/>
          <w:u w:val="single"/>
        </w:rPr>
        <w:t>ONE</w:t>
      </w:r>
      <w:r>
        <w:rPr>
          <w:b w:val="false"/>
          <w:bCs w:val="false"/>
          <w:i w:val="false"/>
          <w:iCs w:val="false"/>
          <w:sz w:val="24"/>
        </w:rPr>
        <w:t xml:space="preserve"> of the following essay questions in a complete, detailed, accurate, well-organized response.  Follow ALL directions carefully.  </w:t>
      </w:r>
      <w:r>
        <w:rPr>
          <w:i w:val="false"/>
          <w:iCs w:val="false"/>
          <w:sz w:val="24"/>
        </w:rPr>
        <w:t>15 Points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Explain what was accomplished at the Treaty of Versailles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8"/>
        </w:rPr>
      </w:pPr>
      <w:r>
        <w:rPr>
          <w:b w:val="false"/>
          <w:bCs w:val="false"/>
          <w:i w:val="false"/>
          <w:iCs w:val="false"/>
          <w:sz w:val="24"/>
          <w:szCs w:val="28"/>
        </w:rPr>
      </w:r>
    </w:p>
    <w:p>
      <w:pPr>
        <w:pStyle w:val="Heading"/>
        <w:ind w:left="360" w:hanging="0"/>
        <w:jc w:val="left"/>
        <w:rPr/>
      </w:pPr>
      <w:r>
        <w:rPr>
          <w:b w:val="false"/>
          <w:bCs w:val="false"/>
          <w:i w:val="false"/>
          <w:iCs w:val="false"/>
          <w:sz w:val="24"/>
          <w:u w:val="single"/>
        </w:rPr>
        <w:t>Paragraph 1:</w:t>
      </w:r>
      <w:r>
        <w:rPr>
          <w:b w:val="false"/>
          <w:bCs w:val="false"/>
          <w:i w:val="false"/>
          <w:iCs w:val="false"/>
          <w:sz w:val="24"/>
        </w:rPr>
        <w:t xml:space="preserve">  </w:t>
      </w:r>
      <w:r>
        <w:rPr>
          <w:i w:val="false"/>
          <w:iCs w:val="false"/>
          <w:sz w:val="24"/>
        </w:rPr>
        <w:t>Introduce the Treaty of Versailles.</w:t>
      </w:r>
      <w:r>
        <w:rPr>
          <w:b w:val="false"/>
          <w:bCs w:val="false"/>
          <w:i w:val="false"/>
          <w:iCs w:val="false"/>
          <w:sz w:val="24"/>
        </w:rPr>
        <w:t xml:space="preserve">  Who were the “Big Three” representatives at the Treaty of Versailles?  Explain the attitudes of the British and French representatives at the treaty negotiations.  How did their attitude/viewpoint differ from the U.S. president’s attitude/viewpoint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ind w:left="360" w:hanging="0"/>
        <w:jc w:val="left"/>
        <w:rPr/>
      </w:pPr>
      <w:r>
        <w:rPr>
          <w:b w:val="false"/>
          <w:bCs w:val="false"/>
          <w:i w:val="false"/>
          <w:iCs w:val="false"/>
          <w:sz w:val="24"/>
          <w:u w:val="single"/>
        </w:rPr>
        <w:t>Paragraph 2:</w:t>
      </w:r>
      <w:r>
        <w:rPr>
          <w:b w:val="false"/>
          <w:bCs w:val="false"/>
          <w:i w:val="false"/>
          <w:iCs w:val="false"/>
          <w:sz w:val="24"/>
        </w:rPr>
        <w:t xml:space="preserve">  </w:t>
      </w:r>
      <w:r>
        <w:rPr>
          <w:i w:val="false"/>
          <w:iCs w:val="false"/>
          <w:sz w:val="24"/>
        </w:rPr>
        <w:t>Explain the 14 Points.</w:t>
      </w:r>
      <w:r>
        <w:rPr>
          <w:b w:val="false"/>
          <w:bCs w:val="false"/>
          <w:i w:val="false"/>
          <w:iCs w:val="false"/>
          <w:sz w:val="24"/>
        </w:rPr>
        <w:t xml:space="preserve">  Explain as many as the ideas/themes/goals of the 14 Points.  Whose ideas were these?  What was the overall goal of the 14 Points?  Were they successful?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ind w:left="360" w:hanging="0"/>
        <w:jc w:val="left"/>
        <w:rPr/>
      </w:pPr>
      <w:r>
        <w:rPr>
          <w:b w:val="false"/>
          <w:bCs w:val="false"/>
          <w:i w:val="false"/>
          <w:iCs w:val="false"/>
          <w:sz w:val="24"/>
          <w:u w:val="single"/>
        </w:rPr>
        <w:t>Paragraph 3:</w:t>
      </w:r>
      <w:r>
        <w:rPr>
          <w:b w:val="false"/>
          <w:bCs w:val="false"/>
          <w:i w:val="false"/>
          <w:iCs w:val="false"/>
          <w:sz w:val="24"/>
        </w:rPr>
        <w:t xml:space="preserve">  </w:t>
      </w:r>
      <w:r>
        <w:rPr>
          <w:i w:val="false"/>
          <w:iCs w:val="false"/>
          <w:sz w:val="24"/>
        </w:rPr>
        <w:t>Explain what the Treaty of Versailles actually did.</w:t>
      </w:r>
      <w:r>
        <w:rPr>
          <w:b w:val="false"/>
          <w:bCs w:val="false"/>
          <w:i w:val="false"/>
          <w:iCs w:val="false"/>
          <w:sz w:val="24"/>
        </w:rPr>
        <w:t xml:space="preserve">  Include as many details as possible about specific provisions of the treaty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Explain how/in what ways World War I was an example of “total war”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.</w:t>
      </w:r>
    </w:p>
    <w:p>
      <w:pPr>
        <w:pStyle w:val="Heading"/>
        <w:ind w:left="360" w:hanging="0"/>
        <w:jc w:val="left"/>
        <w:rPr/>
      </w:pPr>
      <w:r>
        <w:rPr>
          <w:b w:val="false"/>
          <w:bCs w:val="false"/>
          <w:i w:val="false"/>
          <w:iCs w:val="false"/>
          <w:sz w:val="24"/>
          <w:u w:val="single"/>
        </w:rPr>
        <w:t>Paragraph I:</w:t>
      </w:r>
      <w:r>
        <w:rPr>
          <w:b w:val="false"/>
          <w:bCs w:val="false"/>
          <w:i w:val="false"/>
          <w:iCs w:val="false"/>
          <w:sz w:val="24"/>
        </w:rPr>
        <w:t xml:space="preserve">  Define “total war”.  Introduce (w/ brief explanations) three ways in which WWI was an example of a “total war”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ind w:left="360" w:hanging="0"/>
        <w:jc w:val="left"/>
        <w:rPr/>
      </w:pPr>
      <w:r>
        <w:rPr>
          <w:b w:val="false"/>
          <w:bCs w:val="false"/>
          <w:i w:val="false"/>
          <w:iCs w:val="false"/>
          <w:sz w:val="24"/>
          <w:u w:val="single"/>
        </w:rPr>
        <w:t>Paragraph 2:</w:t>
      </w:r>
      <w:r>
        <w:rPr>
          <w:b w:val="false"/>
          <w:bCs w:val="false"/>
          <w:i w:val="false"/>
          <w:iCs w:val="false"/>
          <w:sz w:val="24"/>
        </w:rPr>
        <w:t xml:space="preserve">  Fully explain (with as much detail/development as possible) the THREE different ways in which WWI was an example of “total war”.  Make sure that each of your three ideas is clear and fully explained/supported with specific information from our text and supplementary readings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ind w:left="360" w:hanging="0"/>
        <w:jc w:val="left"/>
        <w:rPr/>
      </w:pPr>
      <w:r>
        <w:rPr>
          <w:b w:val="false"/>
          <w:bCs w:val="false"/>
          <w:i w:val="false"/>
          <w:iCs w:val="false"/>
          <w:sz w:val="24"/>
          <w:u w:val="single"/>
        </w:rPr>
        <w:t>Paragraph 3:</w:t>
      </w:r>
      <w:r>
        <w:rPr>
          <w:b w:val="false"/>
          <w:bCs w:val="false"/>
          <w:i w:val="false"/>
          <w:iCs w:val="false"/>
          <w:sz w:val="24"/>
        </w:rPr>
        <w:t xml:space="preserve">  Conclusion.  Wrap up your argument and answer the following:  What was the biggest effect that World War I had on the world (or individual countries fighting in the war)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56:00Z</dcterms:created>
  <dc:creator>Brian Hartley</dc:creator>
  <dc:description/>
  <cp:keywords/>
  <dc:language>en-US</dc:language>
  <cp:lastModifiedBy>bhartley</cp:lastModifiedBy>
  <cp:lastPrinted>2009-03-13T06:47:00Z</cp:lastPrinted>
  <dcterms:modified xsi:type="dcterms:W3CDTF">2009-09-29T18:25:00Z</dcterms:modified>
  <cp:revision>7</cp:revision>
  <dc:subject/>
  <dc:title>Ch</dc:title>
</cp:coreProperties>
</file>